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rFonts w:ascii="Arial" w:hAnsi="Arial" w:eastAsia="Arial" w:cs="Arial"/>
          <w:i/>
          <w:i/>
          <w:iCs/>
          <w:sz w:val="22"/>
          <w:szCs w:val="22"/>
        </w:rPr>
      </w:pPr>
      <w:r>
        <w:rPr>
          <w:rFonts w:eastAsia="Arial" w:cs="Arial" w:ascii="Arial" w:hAnsi="Arial"/>
          <w:i/>
          <w:iCs/>
          <w:sz w:val="22"/>
          <w:szCs w:val="22"/>
        </w:rPr>
        <w:t>Seminario nazionale di Alternativa Sindacale Filcea - 26/27 marzo 199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64"/>
          <w:szCs w:val="64"/>
        </w:rPr>
      </w:pPr>
      <w:r>
        <w:rPr>
          <w:rFonts w:eastAsia="Arial" w:cs="Arial" w:ascii="Arial" w:hAnsi="Arial"/>
          <w:b/>
          <w:bCs/>
          <w:sz w:val="64"/>
          <w:szCs w:val="64"/>
        </w:rPr>
        <w:t>Nota sull'esperienza d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64"/>
          <w:szCs w:val="64"/>
        </w:rPr>
      </w:pPr>
      <w:r>
        <w:rPr>
          <w:rFonts w:eastAsia="Arial" w:cs="Arial" w:ascii="Arial" w:hAnsi="Arial"/>
          <w:b/>
          <w:bCs/>
          <w:sz w:val="64"/>
          <w:szCs w:val="64"/>
        </w:rPr>
        <w:t>contrattazione integrativ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pPr>
      <w:r>
        <w:rPr>
          <w:rFonts w:eastAsia="Arial" w:cs="Arial" w:ascii="Arial" w:hAnsi="Arial"/>
          <w:b/>
          <w:bCs/>
          <w:sz w:val="64"/>
          <w:szCs w:val="64"/>
        </w:rPr>
        <w:t>negli ultimi quattro ann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s>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sectPr>
          <w:footerReference w:type="default" r:id="rId2"/>
          <w:footerReference w:type="first" r:id="rId3"/>
          <w:type w:val="nextPage"/>
          <w:pgSz w:w="11906" w:h="16838"/>
          <w:pgMar w:left="1417" w:right="1417" w:gutter="0" w:header="0" w:top="1134" w:footer="851" w:bottom="1531"/>
          <w:pgNumType w:fmt="decimal"/>
          <w:formProt w:val="false"/>
          <w:titlePg/>
          <w:textDirection w:val="lrTb"/>
        </w:sectPr>
      </w:pPr>
    </w:p>
    <w:p>
      <w:pPr>
        <w:pStyle w:val="Normal"/>
        <w:jc w:val="both"/>
        <w:rPr>
          <w:rFonts w:ascii="Arial" w:hAnsi="Arial" w:eastAsia="Arial" w:cs="Arial"/>
          <w:b/>
          <w:b/>
          <w:bCs/>
          <w:color w:val="000000"/>
          <w:sz w:val="28"/>
          <w:szCs w:val="28"/>
        </w:rPr>
      </w:pPr>
      <w:r>
        <w:rPr>
          <w:rFonts w:eastAsia="Arial" w:cs="Arial" w:ascii="Arial" w:hAnsi="Arial"/>
          <w:b/>
          <w:bCs/>
          <w:color w:val="000000"/>
          <w:sz w:val="28"/>
          <w:szCs w:val="28"/>
        </w:rPr>
        <w:t>Premessa</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color w:val="000000"/>
          <w:sz w:val="22"/>
          <w:szCs w:val="22"/>
        </w:rPr>
        <w:t>Una doverosa premessa è che questa nota non ha alcuna pretesa di “scientificità” né vuole essere un bilancio complessivo in merito alla contrattazione di II° livello realizzata negli ultimi anni: ne mancherebbero i presupposti, in quanto l’osservatorio da cui trae origine non è sufficientemente rappresentativo da poter compiere una operazione di generalizzazione. Si tratta di un insieme di valutazioni, impressioni, spunti di riflessione fondati comunque su di una esperienza sindacale diretta e concreta e che potranno essere confermati o smentiti dal confronto con altre situazioni: un pretesto, quindi, per continuare una riflessione doverosa ed utile per tentare di dare maggiore incisività ed efficacia all’azione contrattual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Questa premessa può anche essere utile per sollevare un problema che esiste, e che è il livello tutto sommato ancora poco diffuso ed embrionale degli osservatori sulla contrattazione: spesso ci si limita ancora ad evidenziare e mettere in discussione solo certi accordi ritenuti particolarmente significativi (nel bene e a volte anche nel male) per questo o quell’aspetto, e quindi si conosce solo la punta dell’iceberg “contrattazione”, mentre manca una osservazione ed una analisi globale nel suo livello medio e diffus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jc w:val="both"/>
        <w:rPr>
          <w:rFonts w:ascii="Arial" w:hAnsi="Arial" w:eastAsia="Arial" w:cs="Arial"/>
          <w:b/>
          <w:b/>
          <w:bCs/>
          <w:color w:val="000000"/>
          <w:sz w:val="28"/>
          <w:szCs w:val="28"/>
        </w:rPr>
      </w:pPr>
      <w:r>
        <w:rPr>
          <w:rFonts w:eastAsia="Arial" w:cs="Arial" w:ascii="Arial" w:hAnsi="Arial"/>
          <w:b/>
          <w:bCs/>
          <w:color w:val="000000"/>
          <w:sz w:val="28"/>
          <w:szCs w:val="28"/>
        </w:rPr>
        <w:t>Fattori del contesto</w:t>
      </w:r>
    </w:p>
    <w:p>
      <w:pPr>
        <w:pStyle w:val="Normal"/>
        <w:keepNext w:val="tru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La contrattazione degli ultimi anni è stata naturalmente e pesantemente condizionata dai due accordi del luglio 92 e luglio 93.</w:t>
      </w:r>
    </w:p>
    <w:p>
      <w:pPr>
        <w:pStyle w:val="Normal"/>
        <w:jc w:val="both"/>
        <w:rPr/>
      </w:pPr>
      <w:r>
        <w:rPr>
          <w:rFonts w:eastAsia="Arial" w:cs="Arial" w:ascii="Arial" w:hAnsi="Arial"/>
          <w:color w:val="000000"/>
          <w:sz w:val="22"/>
          <w:szCs w:val="22"/>
        </w:rPr>
        <w:t>L’accordo del luglio 92 aveva fornito l’occasione a molte aziende per sospendere o bloccare anche le contrattazioni già in corso, in attesa che un secondo accordo stabilisse il nuovo impianto contrattuale complessivo; quello del luglio 93 a sua volta era stato utilizzato nello stesso modo, con il pretesto che non si poteva dare corso alla contrattazione aziendale fino a che i contratti nazionali per ciascun settore non avessero stabilito materie, tempi, modalità. Queste interpretazioni padronali estremistiche sono state battute in una certa misura, in quanto si è riusciti comunque a concludere un discreto numero di vertenze, ma in generale al prezzo di entrare in una logica di fare accordi di breve durata, accordi-ponte, provvisori e reversibili.</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 xml:space="preserve">Sul piano della struttura industriale e dell’organizzazione produttiva, i primi anni 90 sono quelli maggiormente segnati dal cambiamento di fase e delle strategie aziendali: </w:t>
      </w:r>
    </w:p>
    <w:p>
      <w:pPr>
        <w:pStyle w:val="Normal"/>
        <w:numPr>
          <w:ilvl w:val="0"/>
          <w:numId w:val="1"/>
        </w:numPr>
        <w:tabs>
          <w:tab w:val="clear" w:pos="708"/>
          <w:tab w:val="left" w:pos="0" w:leader="none"/>
        </w:tabs>
        <w:ind w:left="566" w:hanging="566"/>
        <w:jc w:val="both"/>
        <w:rPr/>
      </w:pPr>
      <w:r>
        <w:rPr>
          <w:rFonts w:eastAsia="Arial" w:cs="Arial" w:ascii="Arial" w:hAnsi="Arial"/>
          <w:color w:val="000000"/>
          <w:sz w:val="22"/>
          <w:szCs w:val="22"/>
        </w:rPr>
        <w:t>settori produttivi in generale stagnazione o contrazione, con la necessità di conquistare i mercati esistenti attraverso una vera e propria guerra tra i produttori;</w:t>
      </w:r>
    </w:p>
    <w:p>
      <w:pPr>
        <w:pStyle w:val="Normal"/>
        <w:numPr>
          <w:ilvl w:val="0"/>
          <w:numId w:val="1"/>
        </w:numPr>
        <w:tabs>
          <w:tab w:val="clear" w:pos="708"/>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rPr>
        <w:t>deciso passaggio al sistema del “just in time”, con effetti di estrema variabilità dei volumi produttivi, più evidenti nei settori che non producono beni finali;</w:t>
      </w:r>
    </w:p>
    <w:p>
      <w:pPr>
        <w:pStyle w:val="Normal"/>
        <w:numPr>
          <w:ilvl w:val="0"/>
          <w:numId w:val="1"/>
        </w:numPr>
        <w:tabs>
          <w:tab w:val="clear" w:pos="708"/>
          <w:tab w:val="left" w:pos="0" w:leader="none"/>
        </w:tabs>
        <w:ind w:left="283" w:hanging="283"/>
        <w:jc w:val="both"/>
        <w:rPr/>
      </w:pPr>
      <w:r>
        <w:rPr>
          <w:rFonts w:eastAsia="Arial" w:cs="Arial" w:ascii="Arial" w:hAnsi="Arial"/>
          <w:color w:val="000000"/>
          <w:sz w:val="22"/>
          <w:szCs w:val="22"/>
        </w:rPr>
        <w:t>forti diversificazioni e innovazioni di prodotto e di process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 xml:space="preserve">Il miscuglio di ingredienti di questo genere, che non  siamo stati in grado, o non abbiamo voluto tempestivamente disinnescare, ha trascinato e trascina con sé delle conseguenze che paiono quasi “naturali”: se non si può più parlare di programmi produttivi se non nel brevissimo termine (in certi casi si viaggia sull’arco della settimana), anche i lavoratori devono accontentarsi di vivere alla giornata, in tutti i sensi. La prestazione lavorativa deve diventare variabile, nella sua quantità e nel suo prezzo: mentre in genere per gli altri fattori della produzione, come le materie prime, l’energia, gli impianti nessuno pensa di porre una questione di variabilità di prezzo a seconda dei risultati economici che consegue l’utilizzatore.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 xml:space="preserve">A loro volta, questi elementi hanno posto le basi per una rottura drastica della solidarietà e unità tra lavoratori e della capacità di una  loro rappresentanza unitaria. Non è una novità in assoluto, ma è certo che negli ultimi anni la tendenza alla segmentazione è esasperata; all’interno di uno stesso stabilimento si trovano ormai gruppi sempre più consistenti di lavoratori che vivono condizioni molto differenti, e che nell’immediato sentono interessi non proprio coincidenti: c’è chi è dipendente diretto e chi è dipendente di imprese varie, chi ha un salario e chi ne ha un altro, chi è stabile e chi è precario, e così via.  Se poi si va fuori dalla singola fabbrica, le cose si complicano ancora.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Una delle contraddizioni maggiori sta nella difficoltà di realizzare un effettivo livello di coordinamento, in quanto le esigenze della competitività sembrerebbero escludere che ci si possa coordinare con un’altra fabbrica alla quale si cerca di portare via commesse di lavoro.</w:t>
      </w:r>
    </w:p>
    <w:p>
      <w:pPr>
        <w:pStyle w:val="Normal"/>
        <w:jc w:val="both"/>
        <w:rPr/>
      </w:pPr>
      <w:r>
        <w:rPr>
          <w:rFonts w:eastAsia="Arial" w:cs="Arial" w:ascii="Arial" w:hAnsi="Arial"/>
          <w:color w:val="000000"/>
          <w:sz w:val="22"/>
          <w:szCs w:val="22"/>
        </w:rPr>
        <w:t>Un’altra contraddizione molto forte è quella che ha portato alla rottura della solidarietà tra generazioni: l’idea che per i lavoratori già esistenti si potesse mantenere un certo livello di tutele, di diritti e di retribuzione solo alla condizione di scaricare i problemi sui giovani, ha fatto molta strada, ed ha segnato profondamente anche la contrattazione aziendale. Oggi peraltro ci stanno spiegando che neanche quello non basta più, che bisogna rimettere in discussione tutto di tutti, giovani e anziani: potrebbe essere una buona premessa per la fine di una illusione ed un’inversione di tendenza, in primo luogo nella coscienza dei lavoratori e del sindacat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000000"/>
          <w:sz w:val="28"/>
          <w:szCs w:val="28"/>
        </w:rPr>
      </w:pPr>
      <w:r>
        <w:rPr>
          <w:rFonts w:eastAsia="Arial" w:cs="Arial" w:ascii="Arial" w:hAnsi="Arial"/>
          <w:b/>
          <w:bCs/>
          <w:color w:val="000000"/>
          <w:sz w:val="28"/>
          <w:szCs w:val="28"/>
        </w:rPr>
        <w:t>Temi di contrattazion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pPr>
      <w:r>
        <w:rPr>
          <w:rFonts w:eastAsia="Arial" w:cs="Arial" w:ascii="Arial" w:hAnsi="Arial"/>
          <w:color w:val="000000"/>
          <w:sz w:val="22"/>
          <w:szCs w:val="22"/>
        </w:rPr>
        <w:t>Con sfumature ed intensità molto diverse, anche in rapporto alla durata dei vari accordi, sono ancora presenti nella contrattazione tutti i temi classici: diritti di informazione, occupazione, mercato del lavoro, orari, inquadramento professionale, ambiente, salario. L’impostazione generale è però mutata radicalmente, ed i problemi salariali hanno assunto un peso specifico ancora maggiore che in passato (il che non significa che ci siano risultati migliori). Una parte delle questioni  (occupazione, orari ecc.) sono condizionate dal contesto della nuova organizzazione industriale e produttiva, altre (in special modo il salario) sia dal contesto che dalle regole.</w:t>
      </w:r>
    </w:p>
    <w:p>
      <w:pPr>
        <w:pStyle w:val="Normal"/>
        <w:jc w:val="both"/>
        <w:rPr>
          <w:rFonts w:ascii="Arial" w:hAnsi="Arial" w:eastAsia="Arial" w:cs="Arial"/>
          <w:color w:val="000000"/>
          <w:sz w:val="22"/>
          <w:szCs w:val="22"/>
        </w:rPr>
      </w:pPr>
      <w:r>
        <w:rPr>
          <w:rFonts w:eastAsia="Arial" w:cs="Arial" w:ascii="Arial" w:hAnsi="Arial"/>
          <w:color w:val="000000"/>
          <w:sz w:val="22"/>
          <w:szCs w:val="22"/>
        </w:rPr>
        <w:t>Alcune delle considerazioni che si possono svolgere sono le seguenti.</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 xml:space="preserve">Salvo pochissime eccezioni, </w:t>
      </w:r>
      <w:r>
        <w:rPr>
          <w:rFonts w:eastAsia="Arial" w:cs="Arial" w:ascii="Arial" w:hAnsi="Arial"/>
          <w:b/>
          <w:bCs/>
          <w:color w:val="000000"/>
          <w:sz w:val="22"/>
          <w:szCs w:val="22"/>
        </w:rPr>
        <w:t>il consolidamento e lo sviluppo dell’occupazione</w:t>
      </w:r>
      <w:r>
        <w:rPr>
          <w:rFonts w:eastAsia="Arial" w:cs="Arial" w:ascii="Arial" w:hAnsi="Arial"/>
          <w:color w:val="000000"/>
          <w:sz w:val="22"/>
          <w:szCs w:val="22"/>
        </w:rPr>
        <w:t xml:space="preserve"> non sono più obiettivi di per sé: nella maggior parte dei casi è passata l’idea che lo sviluppo della capacità competitiva, dell’efficienza aziendale ecc. sia il vero obiettivo su cui puntare, e che l’occupazione ne verrà regolata di conseguenza. Si deve anche constatare come in tema di occupazione l’attività contrattuale si esplica più con azioni difensive nelle fasi di ristrutturazione, attraverso l’uso degli strumenti tradizionali, che non in sede di contratto integrativo e con strumenti nuovi.</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Sempre in materia di occupazione, oltre al problema della quantità, assume sempre più rilievo quello della qualità: cioè in che modo si entra a lavorare, alle dipendenze di chi, con quale rapporto di lavoro. Questo è uno dei terreni sui quali, oltre a dovere fare i conti con il padrone, si vivono da parte sindacale le maggiori contraddizioni: in una fabbrica, è meglio essere tutti nella stessa condizione, e quando ci sono problemi li si affronta tutti insieme, o è meglio che ci sia qualcuno (contratti a termine, imprese in appalto, contolavoristi) destinato sin dall’inizio ad assicurare la necessaria flessibilità? La risposta sembrerebbe scontata, ma la pratica è molto divers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 xml:space="preserve">Il problema </w:t>
      </w:r>
      <w:r>
        <w:rPr>
          <w:rFonts w:eastAsia="Arial" w:cs="Arial" w:ascii="Arial" w:hAnsi="Arial"/>
          <w:b/>
          <w:bCs/>
          <w:color w:val="000000"/>
          <w:sz w:val="22"/>
          <w:szCs w:val="22"/>
        </w:rPr>
        <w:t>dell’orario di lavoro e dell’utilizzo impianti</w:t>
      </w:r>
      <w:r>
        <w:rPr>
          <w:rFonts w:eastAsia="Arial" w:cs="Arial" w:ascii="Arial" w:hAnsi="Arial"/>
          <w:color w:val="000000"/>
          <w:sz w:val="22"/>
          <w:szCs w:val="22"/>
        </w:rPr>
        <w:t xml:space="preserve"> è uno dei più trattati dalla contrattazione aziendale, specie in relazione a due punti:</w:t>
      </w:r>
    </w:p>
    <w:p>
      <w:pPr>
        <w:pStyle w:val="Normal"/>
        <w:numPr>
          <w:ilvl w:val="0"/>
          <w:numId w:val="2"/>
        </w:numPr>
        <w:tabs>
          <w:tab w:val="clear" w:pos="708"/>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u w:val="single"/>
        </w:rPr>
        <w:t>Definizione di calendari annui</w:t>
      </w:r>
    </w:p>
    <w:p>
      <w:pPr>
        <w:pStyle w:val="Normal"/>
        <w:numPr>
          <w:ilvl w:val="0"/>
          <w:numId w:val="0"/>
        </w:numPr>
        <w:ind w:left="283" w:hanging="0"/>
        <w:jc w:val="both"/>
        <w:rPr/>
      </w:pPr>
      <w:r>
        <w:rPr>
          <w:rFonts w:eastAsia="Arial" w:cs="Arial" w:ascii="Arial" w:hAnsi="Arial"/>
          <w:color w:val="000000"/>
          <w:sz w:val="22"/>
          <w:szCs w:val="22"/>
        </w:rPr>
        <w:t>E’ una pratica che permane positivamente in generale nei settori più ricchi, come la chimica o il pneumatico, mentre è tutta da riconquistare in altri, come per es. nella gomma-plastica dell’indotto. Vi sono moltissime fabbriche nelle quali, sino al 31 luglio i lavoratori non sanno se e per quanto andranno in ferie.</w:t>
      </w:r>
    </w:p>
    <w:p>
      <w:pPr>
        <w:pStyle w:val="Normal"/>
        <w:numPr>
          <w:ilvl w:val="0"/>
          <w:numId w:val="2"/>
        </w:numPr>
        <w:tabs>
          <w:tab w:val="clear" w:pos="708"/>
          <w:tab w:val="left" w:pos="0" w:leader="none"/>
        </w:tabs>
        <w:ind w:left="566" w:hanging="566"/>
        <w:jc w:val="both"/>
        <w:rPr>
          <w:rFonts w:ascii="Arial" w:hAnsi="Arial" w:eastAsia="Arial" w:cs="Arial"/>
          <w:color w:val="000000"/>
          <w:sz w:val="22"/>
          <w:szCs w:val="22"/>
        </w:rPr>
      </w:pPr>
      <w:r>
        <w:rPr>
          <w:rFonts w:eastAsia="Arial" w:cs="Arial" w:ascii="Arial" w:hAnsi="Arial"/>
          <w:color w:val="000000"/>
          <w:sz w:val="22"/>
          <w:szCs w:val="22"/>
          <w:u w:val="single"/>
        </w:rPr>
        <w:t>Definizione dell’orario settimanale, in rapporto all’utilizzo impianti</w:t>
      </w:r>
    </w:p>
    <w:p>
      <w:pPr>
        <w:pStyle w:val="Normal"/>
        <w:numPr>
          <w:ilvl w:val="0"/>
          <w:numId w:val="0"/>
        </w:numPr>
        <w:ind w:left="283" w:hanging="0"/>
        <w:jc w:val="both"/>
        <w:rPr/>
      </w:pPr>
      <w:r>
        <w:rPr>
          <w:rFonts w:eastAsia="Arial" w:cs="Arial" w:ascii="Arial" w:hAnsi="Arial"/>
          <w:color w:val="000000"/>
          <w:sz w:val="22"/>
          <w:szCs w:val="22"/>
        </w:rPr>
        <w:t>Rispetto alle precedenti e consolidate esperienze delle schematizzazioni, non vi sono stati avanzamenti significativi, tranne che in qualche azienda chimica. Peraltro, con la parola d’ordine della flessibilizzazione, la pressione delle aziende è sempre meno rivolta all’ulteriore ampliamento strutturale e schematizzato dell’utilizzo degli impianti, e sempre più all’allargamento dell’orario e della fascia di disponibilità individuali. Esemplificativa è l’offensiva lanciata nell’ultimo rinnovo del contratto nazionale della gomma-plastica. Il fatto di poter contare sui contratti a termine, sui lavoratori part-time nelle forme più strane, sulla disponibilità individuale allo straordinario, dà alle aziende la possibilità, all’occorrenza, di lavorare i 6 o anche i 7 giorni senza dover passare attraverso la contrattazion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 xml:space="preserve">Legato al tema dell’orario di lavoro, vi è quello del </w:t>
      </w:r>
      <w:r>
        <w:rPr>
          <w:rFonts w:eastAsia="Arial" w:cs="Arial" w:ascii="Arial" w:hAnsi="Arial"/>
          <w:b/>
          <w:bCs/>
          <w:color w:val="000000"/>
          <w:sz w:val="22"/>
          <w:szCs w:val="22"/>
        </w:rPr>
        <w:t>controllo della prestazione</w:t>
      </w:r>
      <w:r>
        <w:rPr>
          <w:rFonts w:eastAsia="Arial" w:cs="Arial" w:ascii="Arial" w:hAnsi="Arial"/>
          <w:color w:val="000000"/>
          <w:sz w:val="22"/>
          <w:szCs w:val="22"/>
        </w:rPr>
        <w:t>. Anche su questo punto si è svolta un’azione essenzialmente difensiva, di fronte ad una sistematica offensiva di rimessa in discussione delle pause e di incremento delle saturazioni individuali. Il cottimo tende in generale a sparire come forma di retribuzione, ma non nella realtà della produzione richiest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 xml:space="preserve">Il </w:t>
      </w:r>
      <w:r>
        <w:rPr>
          <w:rFonts w:eastAsia="Arial" w:cs="Arial" w:ascii="Arial" w:hAnsi="Arial"/>
          <w:b/>
          <w:bCs/>
          <w:color w:val="000000"/>
          <w:sz w:val="22"/>
          <w:szCs w:val="22"/>
        </w:rPr>
        <w:t>salario aziendale</w:t>
      </w:r>
      <w:r>
        <w:rPr>
          <w:rFonts w:eastAsia="Arial" w:cs="Arial" w:ascii="Arial" w:hAnsi="Arial"/>
          <w:color w:val="000000"/>
          <w:sz w:val="22"/>
          <w:szCs w:val="22"/>
        </w:rPr>
        <w:t xml:space="preserve"> è uno dei punti sui quali il sistema di regole e vincoli posti dall’accordo del luglio 93 ha maggiormente pesato. Si è in generale verificato quanto si poteva prevedere, e cioè il forte indebolimento del rapporto tra salario e prestazione lavorativa, con l’introduzione di parametri sui quali le capacità e le possibilità reali di controllo da parte dei lavoratori e delle rappresentanze sindacali sono molto scarse. </w:t>
      </w:r>
    </w:p>
    <w:p>
      <w:pPr>
        <w:pStyle w:val="Normal"/>
        <w:jc w:val="both"/>
        <w:rPr/>
      </w:pPr>
      <w:r>
        <w:rPr>
          <w:rFonts w:eastAsia="Arial" w:cs="Arial" w:ascii="Arial" w:hAnsi="Arial"/>
          <w:color w:val="000000"/>
          <w:sz w:val="22"/>
          <w:szCs w:val="22"/>
        </w:rPr>
        <w:t>L’esperienza concreta mostra che, almeno in certi settori, i risultati salariali non sono irrisori, ma anche che questi risultati in buona misura ci sono a prescindere dallo schema canonico previsto dal premio di partecipazione. Per contro, ci sono casi in cui in apparenza il meccanismo è stato attuato, ma i risultati non ci sono. Dove i rapporti di forza sono più favorevoli, o l’azienda guadagna di più, o il padrone è un po' più disponibile, si è ottenuto di più.</w:t>
      </w:r>
    </w:p>
    <w:p>
      <w:pPr>
        <w:pStyle w:val="Normal"/>
        <w:jc w:val="both"/>
        <w:rPr/>
      </w:pPr>
      <w:r>
        <w:rPr>
          <w:rFonts w:eastAsia="Arial" w:cs="Arial" w:ascii="Arial" w:hAnsi="Arial"/>
          <w:color w:val="000000"/>
          <w:sz w:val="22"/>
          <w:szCs w:val="22"/>
        </w:rPr>
        <w:t>In linea di massima, si è avuta una prima fase, negli anni 92-94, in cui si sono realizzati soprattutto accordi-ponte transitori, basati sulla corresponsione di “una tantum” o simili. Successivamente, si è provato; parecchi accordi sono basati teoricamente sullo schema del premio di partecipazione: sono state fatte le tabelle, nelle quali ad un certo valore dell’indicatore considerato corrisponde una certa cifra. Ma in quasi nessun caso si è poi riusciti a tenere il meccanismo sotto controllo: concordare su un obiettivo di miglioramento della qualità, comporta innanzitutto il poter valutare quali margini effettivi di miglioramento esistono ed a quali prezzi, ed anche il poter concordare sulle misure da attuare perché l’obiettivo si realizzi, altrimenti non resta che limitarsi al fare il tifo. In alcune situazioni, un po' paternalisticamente, visto che gli obiettivi non si erano raggiunti, si è a posteriori corretta la tabella per erogare qualche lira senza formalmente violare le regole. Sono anche numerosi i casi in cui le RSU si sono inutilmente logorate nelle commissioni paritetiche per stabilire la causa di un certo difetto qualitativo o di una certa inefficienza.</w:t>
      </w:r>
    </w:p>
    <w:p>
      <w:pPr>
        <w:pStyle w:val="Normal"/>
        <w:jc w:val="both"/>
        <w:rPr/>
      </w:pPr>
      <w:r>
        <w:rPr>
          <w:rFonts w:eastAsia="Arial" w:cs="Arial" w:ascii="Arial" w:hAnsi="Arial"/>
          <w:color w:val="000000"/>
          <w:sz w:val="22"/>
          <w:szCs w:val="22"/>
        </w:rPr>
        <w:t>Tuttora, non ostante che le regole lo prevedano, ci sono grosse difficoltà a definire accordi salariali di durata quadriennale: in questo entra ovviamente la posizione padronale che punta a non consolidare mai nulla, ma anche le difficoltà oggettive nel definire programmi pluriennali a fronte di continue innovazioni di prodotto e di processo.</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Vi sono poi alcuni punti problematici presenti in gran parte degli accordi:</w:t>
      </w:r>
    </w:p>
    <w:p>
      <w:pPr>
        <w:pStyle w:val="Normal"/>
        <w:numPr>
          <w:ilvl w:val="0"/>
          <w:numId w:val="3"/>
        </w:numPr>
        <w:tabs>
          <w:tab w:val="clear" w:pos="708"/>
          <w:tab w:val="left" w:pos="0" w:leader="none"/>
        </w:tabs>
        <w:ind w:left="566" w:hanging="566"/>
        <w:jc w:val="both"/>
        <w:rPr/>
      </w:pPr>
      <w:r>
        <w:rPr>
          <w:rFonts w:eastAsia="Arial" w:cs="Arial" w:ascii="Arial" w:hAnsi="Arial"/>
          <w:color w:val="000000"/>
          <w:sz w:val="22"/>
          <w:szCs w:val="22"/>
        </w:rPr>
        <w:t>trattamenti differenziati tra lavoratori fissi e lavoratori a termine (questi ultimi non percepiscono neanche la parte proporzionale);</w:t>
      </w:r>
    </w:p>
    <w:p>
      <w:pPr>
        <w:pStyle w:val="Normal"/>
        <w:numPr>
          <w:ilvl w:val="0"/>
          <w:numId w:val="3"/>
        </w:numPr>
        <w:tabs>
          <w:tab w:val="clear" w:pos="708"/>
          <w:tab w:val="left" w:pos="0" w:leader="none"/>
        </w:tabs>
        <w:ind w:left="566" w:hanging="566"/>
        <w:jc w:val="both"/>
        <w:rPr/>
      </w:pPr>
      <w:r>
        <w:rPr>
          <w:rFonts w:eastAsia="Arial" w:cs="Arial" w:ascii="Arial" w:hAnsi="Arial"/>
          <w:color w:val="000000"/>
          <w:sz w:val="22"/>
          <w:szCs w:val="22"/>
        </w:rPr>
        <w:t>non incidenza del premio su nessun istituto contrattuale, compreso il TFR;</w:t>
      </w:r>
    </w:p>
    <w:p>
      <w:pPr>
        <w:pStyle w:val="Normal"/>
        <w:numPr>
          <w:ilvl w:val="0"/>
          <w:numId w:val="3"/>
        </w:numPr>
        <w:tabs>
          <w:tab w:val="clear" w:pos="708"/>
          <w:tab w:val="left" w:pos="0" w:leader="none"/>
        </w:tabs>
        <w:ind w:left="283" w:hanging="283"/>
        <w:jc w:val="both"/>
        <w:rPr>
          <w:rFonts w:ascii="Arial" w:hAnsi="Arial" w:eastAsia="Arial" w:cs="Arial"/>
          <w:color w:val="000000"/>
          <w:sz w:val="22"/>
          <w:szCs w:val="22"/>
        </w:rPr>
      </w:pPr>
      <w:r>
        <w:rPr>
          <w:rFonts w:eastAsia="Arial" w:cs="Arial" w:ascii="Arial" w:hAnsi="Arial"/>
          <w:color w:val="000000"/>
          <w:sz w:val="22"/>
          <w:szCs w:val="22"/>
        </w:rPr>
        <w:t>incrementi salariali legati alla presenz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Ancora, c’è un problema, che riguarda ovviamente non solo la nostra categoria, relativo all’orientamento del Governo verso la decontribuzione dei premi di risultato, che significa anche trasformarli in retribuzione non pensionabile: l’accordo del 23 luglio ipotizza un diverso sistema di oneri contributivi, non la loro totale eliminazion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Infine, un aspetto da non sottovalutare e da mettere in conto è il fatto che molte aziende hanno posto come condizione per contrattare un premio di risultato quella di ristrutturare il salario aziendale esistente, congelando magari alcune voci, trasformandone altre in “ad personam”, ecc., modificando quindi dinamiche salariali già in atto e accentuando le differenziazioni tra anziani e giovani neoassunti.</w:t>
      </w:r>
    </w:p>
    <w:p>
      <w:pPr>
        <w:pStyle w:val="Normal"/>
        <w:jc w:val="both"/>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jc w:val="both"/>
        <w:rPr>
          <w:rFonts w:ascii="Arial" w:hAnsi="Arial" w:eastAsia="Arial" w:cs="Arial"/>
          <w:b/>
          <w:b/>
          <w:bCs/>
          <w:color w:val="000000"/>
          <w:sz w:val="28"/>
          <w:szCs w:val="28"/>
        </w:rPr>
      </w:pPr>
      <w:r>
        <w:rPr>
          <w:rFonts w:eastAsia="Arial" w:cs="Arial" w:ascii="Arial" w:hAnsi="Arial"/>
          <w:b/>
          <w:bCs/>
          <w:color w:val="000000"/>
          <w:sz w:val="28"/>
          <w:szCs w:val="28"/>
        </w:rPr>
        <w:t xml:space="preserve">Qualche considerazione finale   </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jc w:val="both"/>
        <w:rPr/>
      </w:pPr>
      <w:r>
        <w:rPr>
          <w:rFonts w:eastAsia="Arial" w:cs="Arial" w:ascii="Arial" w:hAnsi="Arial"/>
          <w:color w:val="000000"/>
          <w:sz w:val="22"/>
          <w:szCs w:val="22"/>
        </w:rPr>
        <w:t>Qualcuno sostiene che dopo luglio 93, nella nostra categoria ed più in generale si sia allargata l’area della contrattazione aziendale.</w:t>
      </w:r>
    </w:p>
    <w:p>
      <w:pPr>
        <w:pStyle w:val="Normal"/>
        <w:jc w:val="both"/>
        <w:rPr/>
      </w:pPr>
      <w:r>
        <w:rPr>
          <w:rFonts w:eastAsia="Arial" w:cs="Arial" w:ascii="Arial" w:hAnsi="Arial"/>
          <w:color w:val="000000"/>
          <w:sz w:val="22"/>
          <w:szCs w:val="22"/>
        </w:rPr>
        <w:t>A meno che non si faccia riferimento al numero di accordi, l’impressione è che le cose non stiano così, sia perché la definizione di alcune regole formali non è sufficiente a creare un diritto certo ed esigibile, sia perché per quanto riguarda le piccole imprese permangono gli stessi limiti preesistenti. Certo, si può sempre obiettare che con adeguati rapporti di forza questi problemi sono superabili, ma allora non si capisce dove stia la differenz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La pratica delle linee-guida, ed in assenza di un vero ruolo di coordinamento, non è sufficiente.</w:t>
      </w:r>
    </w:p>
    <w:p>
      <w:pPr>
        <w:pStyle w:val="Normal"/>
        <w:jc w:val="both"/>
        <w:rPr/>
      </w:pPr>
      <w:r>
        <w:rPr>
          <w:rFonts w:eastAsia="Arial" w:cs="Arial" w:ascii="Arial" w:hAnsi="Arial"/>
          <w:color w:val="000000"/>
          <w:sz w:val="22"/>
          <w:szCs w:val="22"/>
        </w:rPr>
        <w:t>In generale le linee-guida si limitano a riproporre i meccanismi teorici ed astratti, e non forniscono alle RSU elementi sufficienti di supporto.</w:t>
      </w:r>
    </w:p>
    <w:p>
      <w:pPr>
        <w:pStyle w:val="Normal"/>
        <w:jc w:val="both"/>
        <w:rPr/>
      </w:pPr>
      <w:r>
        <w:rPr>
          <w:rFonts w:eastAsia="Arial" w:cs="Arial" w:ascii="Arial" w:hAnsi="Arial"/>
          <w:color w:val="000000"/>
          <w:sz w:val="22"/>
          <w:szCs w:val="22"/>
        </w:rPr>
        <w:t>Occorre invece rilanciare la pratica del coordinamento, di gruppo e di settore, con l’obiettivo non certo di limitare l’autonomia delle RSU, ma al contrario di valorizzarle, rompendo l’isolamento e offrendo loro una sede di confronto su ipotesi rivendicative concrete e comuni.</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color w:val="000000"/>
          <w:sz w:val="22"/>
          <w:szCs w:val="22"/>
        </w:rPr>
        <w:t>Per quanto riguarda il salario,  occorre rompere una situazione che ci vede impegnati costantemente a contrattare e ricontrattare anno dopo anno quote che vengono continuamente rimesse in discussione.</w:t>
      </w:r>
    </w:p>
    <w:p>
      <w:pPr>
        <w:pStyle w:val="Normal"/>
        <w:jc w:val="both"/>
        <w:rPr>
          <w:rFonts w:ascii="Arial" w:hAnsi="Arial" w:eastAsia="Arial" w:cs="Arial"/>
          <w:color w:val="000000"/>
          <w:sz w:val="22"/>
          <w:szCs w:val="22"/>
        </w:rPr>
      </w:pPr>
      <w:r>
        <w:rPr>
          <w:rFonts w:eastAsia="Arial" w:cs="Arial" w:ascii="Arial" w:hAnsi="Arial"/>
          <w:color w:val="000000"/>
          <w:sz w:val="22"/>
          <w:szCs w:val="22"/>
        </w:rPr>
        <w:t>Alcuni correttivi potrebbero essere:</w:t>
      </w:r>
    </w:p>
    <w:p>
      <w:pPr>
        <w:pStyle w:val="Normal"/>
        <w:numPr>
          <w:ilvl w:val="0"/>
          <w:numId w:val="4"/>
        </w:numPr>
        <w:tabs>
          <w:tab w:val="clear" w:pos="708"/>
          <w:tab w:val="left" w:pos="0" w:leader="none"/>
        </w:tabs>
        <w:ind w:left="566" w:hanging="566"/>
        <w:jc w:val="both"/>
        <w:rPr/>
      </w:pPr>
      <w:r>
        <w:rPr>
          <w:rFonts w:eastAsia="Arial" w:cs="Arial" w:ascii="Arial" w:hAnsi="Arial"/>
          <w:color w:val="000000"/>
          <w:sz w:val="22"/>
          <w:szCs w:val="22"/>
        </w:rPr>
        <w:t>ristabilire in parte un rapporto tra salario e prestazione, magari attraverso maggiori spazi contrattuali a livello aziendale sulla professionalità e classificazione;</w:t>
      </w:r>
    </w:p>
    <w:p>
      <w:pPr>
        <w:pStyle w:val="Normal"/>
        <w:numPr>
          <w:ilvl w:val="0"/>
          <w:numId w:val="4"/>
        </w:numPr>
        <w:tabs>
          <w:tab w:val="clear" w:pos="708"/>
          <w:tab w:val="left" w:pos="0" w:leader="none"/>
        </w:tabs>
        <w:ind w:left="566" w:hanging="566"/>
        <w:jc w:val="both"/>
        <w:rPr/>
      </w:pPr>
      <w:r>
        <w:rPr>
          <w:rFonts w:eastAsia="Arial" w:cs="Arial" w:ascii="Arial" w:hAnsi="Arial"/>
          <w:color w:val="000000"/>
          <w:sz w:val="22"/>
          <w:szCs w:val="22"/>
        </w:rPr>
        <w:t>introdurre un elemento di certezza nel rapporto tra incremento della ricchezza prodotta aziendalmente ed incremento delle retribuzioni, superando il sistema degli obiettivi concordati e contrattando invece un valore economico ad ogni punto percentuale di miglioramento dei diversi indici aziendali.</w:t>
      </w:r>
    </w:p>
    <w:p>
      <w:pPr>
        <w:pStyle w:val="Normal"/>
        <w:jc w:val="both"/>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jc w:val="both"/>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ab/>
      </w:r>
      <w:r>
        <w:rPr>
          <w:rFonts w:eastAsia="Arial" w:cs="Arial" w:ascii="Arial" w:hAnsi="Arial"/>
          <w:color w:val="000000"/>
          <w:sz w:val="22"/>
          <w:szCs w:val="22"/>
        </w:rPr>
        <w:drawing>
          <wp:inline distT="0" distB="0" distL="0" distR="0">
            <wp:extent cx="76200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762000" cy="762000"/>
                    </a:xfrm>
                    <a:prstGeom prst="rect">
                      <a:avLst/>
                    </a:prstGeom>
                  </pic:spPr>
                </pic:pic>
              </a:graphicData>
            </a:graphic>
          </wp:inline>
        </w:drawing>
      </w:r>
    </w:p>
    <w:sectPr>
      <w:type w:val="continuous"/>
      <w:pgSz w:w="11906" w:h="16838"/>
      <w:pgMar w:left="1417" w:right="1417" w:gutter="0" w:header="0" w:top="1134" w:footer="851" w:bottom="1531"/>
      <w:cols w:num="2" w:space="566"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8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8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22:19:00Z</dcterms:created>
  <dc:creator>Giancarlo</dc:creator>
  <dc:description/>
  <dc:language>en-US</dc:language>
  <cp:lastModifiedBy>Giancarlo</cp:lastModifiedBy>
  <dcterms:modified xsi:type="dcterms:W3CDTF">1997-03-23T01:05:00Z</dcterms:modified>
  <cp:revision>5</cp:revision>
  <dc:subject/>
  <dc:title>2.2.	Proposte per il rinnovo del Ccnl Chimico-farmaceutico</dc:title>
</cp:coreProperties>
</file>