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tilizzo dei programmi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rogrammi contenuti nell'archivio  e la presente documentazione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iti  *senza  nessuna  garanzia*.  E'  garantito il permess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istribuire tutto il codice sorgente sotto i termini  della 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 Public  License,  version  2.  Per  maggiori dettagli,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ano i file COPYING e COPYING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PEG  e  DJPEG sono i classici programmi distribuiti dall'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Group (release 6a) ai quali ho aggiunto gli switches  "-psteg"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pstegc" che  consentono  di  steganografare  un  file in un'im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programma  WAVPSTEG consente di steganografare un file in u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 tipo W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 steganografia  puo'  essere  effettuata  secondo   due   modali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te: a chiave doppia (si  inietta  un file utilizzando una chi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lica,  e  si estrae con la corrispondente privata) oppure a chi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ola (mediante l'inserimento di una pass phrase convenziona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poter utilizzare il meccanismo a chiave doppia, i programmi  h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ogno  di   accedere   ai   file   "randseed.bin",  "pubring.pgp"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cring.pgp",  gli  stessi utilizzati dal PGP; e' necessario pert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sia definita la variabile d'ambiente PGPPATH. Nel caso in cui 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ile non  e'  definita,  il  programma  assume  come  default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:\PGP nel caso del DOS, e .pgp sulla propria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 caso di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poter utilizzare  solo  il  meccanismo  a  chiave  singola, non e'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iesta   la  presenza  dei  file  "randseed.bin",  "pubring.pgp"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cring.pgp". In ogni caso non e'  richiesta  la  presenza  del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guibile  PGP,  anche  se  sarebbe   meglio  avere  gia'  una  c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ita' con questo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iamo  alcuni  esempi  di  utilizzo.  Supponiamo  di voler iniet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l'immagine pippo.gif (ma potrebbe essere anche in formato  TARGA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 altro formato  supportato  dal  programma) il file readme.t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o che solo Francesco Stella possa leggerlo; il comando da dare e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peg -psteg stella pippo.gif pippo.jpg &lt; 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questo  modo  viene  creato  il  file  pippo.jpg,  che puo'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ato e spedito a Francesco Stella, il quale  a  sua  volta  puo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perare il file originale mediante il coman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peg -psteg stella pippo.jpg nul &gt;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questo caso l'immagine  in  uscita  non  interessa e quindi v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data  nel  file "nul" (specificare "/dev/null" nella versio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u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n  e'  necessario  comprimere  e/o  crittare  il  file  prima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ettarlo  nell'immagine,  dato  che  a  questo  provvede  gia'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a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  CJPEG  termina  l'esecuzione  con  il  messaggio "Can't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!", viene comunque prodotta un'immagine che  *non*  contiene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segreto;  in  tal  caso  il  programma  non  riesce  a trov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astanza  bit  per  tenere  tutto il file. Un possibile rimedio 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llo di operare  sullo  switch  "-q"  (quality):  la  qualita'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e' 75, quindi un  metodo  ragionevole e' quello di prov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e  lo  stesso  comando  specificando qualita' sempre piu' grand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che' non e' possibile iniettare l'intero file  (per  esempio,  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7, -q 80, -q 82 etc,  fino  a  un valore massimo di 100; in seg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ranno  dati maggiori dettagli su questo punto). Se neanche 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ziona, occorre usare un'immagine piu' gra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si vuole usare il meccanismo della chiave singola, si  utilizzi 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"-pstegc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peg -pstegc pippo.gif pippo.jpg &lt; 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uesto  caso,  il  programma  chiede  che  venga  inserita una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,  e  il messaggio sara' estraibile solo fornendo la stessa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dopo aver dato il coman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peg -pstegc pippo.jpg nul &gt;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programma WAVPSTEG funziona in modo del tutto analogo, ma  utilizz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files invece di immag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niamo di voler iniettare nel file pluto.wav il file readme.t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o che solo Francesco Stella possa leggerlo; il comando da dare e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vpsteg e stella pluto.wav pippo.wav &lt; 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uesto  modo  viene  creato  il  file  pippo.wav,  che  puo'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ato  e  spedito  a  Francesco Stella, il quale a sua volta puo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perare il file originale mediante il coman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vpsteg d stella pippo.wav &gt;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si vuole usare  il  meccanismo  della  chiave  singola,  basta 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re il destinatario nella riga di coman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vpsteg e pluto.wav pippo.wav &lt; 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uesto  caso,  il  programma  chiede  che  venga  inserita una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,  e  il messaggio sara' estraibile solo fornendo la stessa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dopo aver dato il seguente coman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vpsteg d pippo.wav &gt;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concludere, vediamo un esempio un po' piu'  complesso:  lo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"-uuencode"  (abbreviabile  con  "-uu")   del  programma  CJPEG  m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mmagine  prodotta  nello  standard  output uuencodandola; quindi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e' possibile scrivere una cosa del tip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peg   -psteg    stella    -uu    pippo.gif    pippo.jpg    |  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ella@freenet.hu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esto punto e' possibile battere  un testo e, dopo averlo term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&lt;ctrl&gt;D, verra' spedito un messaggio a Francesco Stella conte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mmagine uuencodata, che a sua volta contiene il testo inser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gli per un uso appropriato di questo tipo d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 norme  che  si  dovrebbero  osservare  per  l'utilizzo  di  qu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 sono le stesse che valgono generalmente per i  programmi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tografia; a questo  proposito,  le  documentazioni allegate al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  PGPDOC1.TXT e PGPDOC2.TXT) contengono molti consigli utili.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o' che riguarda le specifiche caratteristiche  della  steganograf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tenga presente cio' che seg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itare di usare file  prelevati  da  siti  pubblici o comunque n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er esempio, immagini incluse in pacchetti software, et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itare  di  usare  piu'  di  una  volta  lo stesso file conten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'ideale sarebbe quello di generarne ogni volta di nuovi,  med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rs e convertitori a/d, e distruggere gli originali dopo ave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t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l caso in cui si necessita  di un grado di sicurezza molto ele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io'  vuol dire, in pratica, che si vuole abbassare la probabili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 una persona  esperta  sospetti  l'esistenza  del  messaggio)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tegia da perseguire e'  quella  di  aumentare il rapporto tra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ensioni  del contenitore e quelle del file nascosto: in gener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to maggiore e' tale rapporto, quanto  maggiore  e'  la 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uesto sara' chiarito  meglio  in  seguito).  A questo proposito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servato anche che, mentre nel caso dei file wav il rapporto tr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ensione   dello   stesso   file   wav  e  i  bit  "potenzia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bili" e' costante (si tratta dei bit meno significativi 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pioni di suono), nel caso  dei  file  jpeg la questione e' un p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u'  complessa,  e  vale la pena di essere approfondita: la tec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  ho  utilizzato  per  nascondere  informazioni  all'interno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agini jpeg e' tale  per  cui  non  e' possibile sapere quanti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ra' contenere un'immagine gif *prima* di eseguire la compr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.  Questo  numero  non  dipende necessariamente dalle dimen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la gif, ma e'  inversamente  proporzionale  alla  misura  in  c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immagine  e'  comprimibile   rispetto   allo   standard  jpeg. 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ore jpeg, in una prima fase, opera delle approssimazioni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liano  fuori  dall'immagine  dettagli ritenuti inutili, in qu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rsamente percepibili dal sistema visivo umano. Tanti piu' sono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tagli tagliati  fuori,  quanto  piu'  piccola  risultera' la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e, cioe' tanto maggiore sara' il grado di compressione e qui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ti meno saranno i bit utilizzabili per scopi steganografici.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  gia'  detto,  nel  programma  cjpeg  e' possibile controlla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a'  del  risultato  mediante  lo  switch  "-q";  per  esemp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ndo "-q  90",  si  ottiene  una  jpeg  piu' grande, poich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gono fatte delle approssimazioni migliori (la qualita' di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'  75);  in  questo  modo,  pero',  aumenta anche il numero dei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zzabili, cioe' l'effettiva capienza  del  contenitore.  Quind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l caso specifico del  programma  cjpeg,  e' possibile aumenta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o   di  sicurezza  sia  utilizzando  immagini  piu'  grandi 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ndo livelli di qualita' superiori. C'e' da notare,  in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 a un aumento  del  grado  di  sicurezza  non corrisponde solo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mento   delle   dimensioni  del  file  contenitore,  ma  anche  (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prattutto) un aumento sostanziale dei tempi di calco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eo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 scopo di un sistema steganografico e' quello di occultare  u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'interno di un'altra sorgente di informazioni, in modo tale che 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ile da parte di persone  non autorizzate, non solo accedere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ma anche soltanto sospettarne l'esistenz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la  pratica,  un  sistema  steganografico  completo  e'  costit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ttualmente da due componenti (non necessariamente  separate): 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canismo che consente di  iniettare  -- e successivamente recupe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un  file  all'interno  di  un'altra sorgente di informazioni, 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canismo che rende impossibile l'accesso al file originario da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persone non autorizz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mente per assolvere a queste due funzioni fondamentali, veng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iegati due meccanismi del tutto  separati  e  non  interagenti: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de il file  in  chiaro  e  (1)  lo  si  critta  con  un sistem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tografia  tradizionale (per esempio, il pgp), (2) lo si immer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file contenitore (immagine, suono, animazione,  o  qualsiasi  al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a; esistono varianti in cui di fatto non esiste un file conten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ori, ma esso viene creato  ex novo in funzione delle inform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nascondere). E' questo il motivo per cui spesso viene detto che "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ganografia   aggiunge   un  ulteriore  livello  di  sicurezza 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tografia". Io non sono d'accordo con questa concezione; penso 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steganografia dovrebbe essere considerata  una tecnica -- o megl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 insieme  di  tecniche  --  *diversa*  dalla  crittografia, perch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 sono i suoi scopi e diversi sono  gli  scopi  --  e  quindi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odi di attacco  --  dei  crittoanalisti  nei  suoi confronti. S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toanalista    scopre    (o    sospetta   fortemente)   l'e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'informazione   nel   file   contenitore,   allora   il   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ganografico   ha    definitivamente    fallito    il   suo   scop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pendentemente  dal  fatto  che  sia possibile o meno accedere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zioni riservate. Se i sorgenti che implementano il sistema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 pubblici -- come ci si dovrebbe aspettare da un sistema di 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o -- si puo' cominciare a capire che lo scopo  della  stegan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e' cosi' facile  da  raggiungere,  come potrebbe invece sembr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  vista.  Tipicamente, in un sistema in cui le due fasi descr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ra sono implementate da due programmi separati, la seconda fase (di</w:t>
      </w:r>
    </w:p>
    <w:p>
      <w:pPr>
        <w:pStyle w:val="PreformattedText"/>
        <w:bidi w:val="0"/>
        <w:spacing w:before="0" w:after="0"/>
        <w:jc w:val="left"/>
        <w:rPr/>
      </w:pPr>
      <w:r>
        <w:rPr/>
        <w:t>piu' alto livello) non e' una strada a senso unico, cioe' consente  *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unque* di estrarre le  informazioni  dal file contenitore. (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questo  e'  necessaria  una fase di crittografazione preventiva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o che un crittoanalista esperto puo' facilmente riconoscere u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otto da un programma di crittografia convenzionale,  e'  opport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esso  --  prima  di  essere  immerso  nel  contenitore  --  veng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muffato"  in  modo  da  diventare  difficilmente  distinguibile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plice rumore. E questo e'  soltanto  uno  dei  problemi  di  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ccio; un problema assai piu' spinoso  e' dato dal fatto che mo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mi  di  iniezione  --  per  esempio,  la  modifica dei bit m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tivi di immagini -- possono distorgere alcune caratteri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he del file contenitore  (esistono  studi  in  proposito,  v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sley e altri), quindi l'uso di un algoritmo di iniezione debole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etti i bit in modo sequenziale, compromette seriamente la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sist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libreria Psteg contenuta  in  questo archivio implementa il liv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u'  basso  di  un sistema steganografico; essa non lavora -- com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di crittografia isolato -- in modo autonomo, ma  interagis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mente con le parti  di  programma  che implementano il liv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u'  alto,  cioe'  la  vera  e  propria  fase  di immersione n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itore (o generazione ex novo, a seconda dei casi). Il sistema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a sul concetto di 'permutazioni pseudocasuali', un'idea  abba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plice ma pot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e' noto, una permutazione  e'  una corrispondenza biunivoca di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eme  in  se  stesso;  per  esempio,  se consideriamo l'insiem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 interi compresi tra 0 e 4, la  funzione  P  definita  nel 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ue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(0) = 2, P(1) = 1, P(2) = 4, P(3) = 0, P(4)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'  una  permutazione  (se  si  ha  familiarita'  con  il  concett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agramma",  l'idea  e'  la  stessa:  si  tratta  di "rimescolare"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i di un oggetto). Dato un insieme di M elementi, esistono  M!</w:t>
      </w:r>
    </w:p>
    <w:p>
      <w:pPr>
        <w:pStyle w:val="PreformattedText"/>
        <w:bidi w:val="0"/>
        <w:spacing w:before="0" w:after="0"/>
        <w:jc w:val="left"/>
        <w:rPr/>
      </w:pPr>
      <w:r>
        <w:rPr/>
        <w:t>("fattoriale di M", definito come: M!  =  1  *  2  * ... * M, cioe'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tiplicazione  dei  primi  M  numeri  interi) possibili permu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'insieme, e cio'  significa  che  al  crescere  del  numero  degli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i, il numero di  tutte  le  possibili permutazioni cresce mol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emente;  per  capire  meglio, si dia un'occhiata ai primi 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a successi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!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!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!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! =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! =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! =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! = 5,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! = 40,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! = 362,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! = 3,628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! = 39,916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! = 479,001,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! = 6,227,020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! = 87,178,291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! = 1,307,674,368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! = 20,922,789,888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 generatore di permutazioni pseudocasuali e' una funzione che p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gresso un numero M -- la dimensione dello spazio da permutare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una  chiave  segreta,  e  restituisce  in  uscita  una perm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'insieme {0, 1, 2, ..., M-1} apparentemente casuale, ma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  chiave; la permutazione generata deve essere computaziona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ura, e cio' in pratica vuol dire che non e' possibile indovina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zione senza conoscere la chi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implementare il generatore di permutazioni ho usato l'algoritm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Luby-Rackoff; indicando con M la dimensione dello spazio da permut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K la chiave, con i un indice compreso tra 0  e  M-1  (inclusi 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remi), il valore  P(M,K,i)  della  permutazione  generata  da M e 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a all'indice i e' calcolato nel modo segue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rappresentazione binaria dell'indice i viene splittata in due par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ti lo stesso numero di bit, L e R ("left" e "right") e la chiave 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attro parti, K1, K2, K3, K4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:= L xor H(K1.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 := R xor H(K2.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:= L xor H(K3.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 := R xor H(K4.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(M,K,i) := L.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l punto indica la concatenazione delle stringhe binari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uby  e  Rackoff  sostengono che, se H e' una funzione hash sicura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zione cosi' generata e' computazionalmente  sicura.  Nella  m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zione ho usato H = MD5 e chiavi lunghe 128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libreria Psteg utilizza il generatore di permutazioni pseudocasu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tto sopra nel modo  seguente:  supponiamo che i bit modifica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  esempio,  i bit meno significativi di un'immagine) del me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itore siano M, e che i bit che compongono il  messaggio  segr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no  N  (dove  N&lt;=M;  se  fosse  N&gt;M,  il  contenitore  non  sareb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astanza   capiente);  scelta  una  chiave  e  indicando  con  P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zione di {0, 1, 2, 3, ..., M-1} generata da M e da tale chi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ra  l'i-esimo  bit  del  messaggio  segreto  viene  sostituito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(i)-esimo bit modificabile,  e  non  all'i-esimo, come opererebbe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plice  tecnica  sequenziale.  In  questo  modo il messaggio segr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e "sparpagliato" in modo apparentemente  casuale  all'interno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itore, e l'unico modo per  recuperarlo e' quello di conosce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ave utilizzata per generare la permutazione. Ma c'e' di piu': i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zialmente   utilizzabili   sono   M,  ma  di  questi  ne  veng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ttivamente  utilizzati  soltanto  N,  i  rimanenti   M-N   res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uramente inalterati; quindi, se N  e' strettamente minore di M,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'  possibile  neppure  conoscere  quali  sono  i  bit  effettiv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zati tra i  possibili  candidati.  L'idea  cruciale  e'  che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zione   della    permutazione    seleziona   implicitamente 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toinsieme   dei   bit   utilizzabili  che  verranno  effettiv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zati (l'insieme dato dagli indici i t.c. P(i)&lt;N). Aumentando  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oe'  la  capienza  del  contenitore,  tale  sottoinsieme  si  ap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aglio riadattandosi in modo automatico nello spazio piu' ampio.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e'  molto  minore  di  M,  il messaggio segreto viene lettera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ploso" all'interno del contenitore.  C'e'  da  notare  inoltre 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li N bit  effettivamente  utilizzati,  vengono alterati solo qu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non  concordano  con i bit del file segreto, e si puo' faci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re -- e le prove pratiche lo confermano -- che  in  media  i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ttivamente alterati sono N/2 (si potrebbe pensare di elaborare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a tesa a minimizzare ulteriormente il numero dei bit alter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nel presente lavoro questo aspetto e' completamente ignora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iamo ora quali sono le influenze sulla sicurezza dell'uso di qu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nica per  modificare  algoritmi  di  iniezione  gia'  esistenti.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 Cjpeg/Djpeg  incluse  nel  pacchetto  usano  come metod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ezione di base l'algoritmo Jsteg, dovuto a  Derek  Upham,  e  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  originale  utilizza  esattamente   i  bit  utilizzabili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za,  dal  primo fino all'N-esimo. Alcune persone, tra cui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sley, hanno analizzato questo metodo, facendo vedere che in  alc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 si riesce  a  rilevare  (con  opportuni  programmi e comunque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ta fatica) una distorsione nella distribuzione statistica di qu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;  Tinsley  ha  scritto  un  rapporto molto lungo su questo fatto 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ualmente sta progettando una serie di suoi algoritmi (al momen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i sto scrivendo e' giunto a quello che ha chiamato "j4") che ten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risolvere i problemi dell'algoritmo origin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metodo  delle  permutazioni  pseudocasuali  tenta   di   risol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ttamente gli stessi  problemi,  ma  da un'angolazione complet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e  (i  due  metodi, si noti, non sono incompatibili); come h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' detto, se M &gt; N (piu' e' alto il rapporto M/N, tanto  meglio  e')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sottoinsieme  dei  bit  effettivamente  utilizzati  dipende  da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ave  e  senza di essa non e' conoscibile. Dato che i bit modifi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o distribuiti in modo piuttosto uniforme,  aumentando  il  rap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/N, una eventuale distorsione  nella distribuzione statistica div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e  e  sempre  piu'  difficile  (se  non impossibile) da rilev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di l'utente puo' scegliere di aumentare il  livello  di 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plicemente utilizzando un  contenitore  piu' ampio. Naturalment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mento  di  sicurezza  viene  pagato  in  termini di un aumento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i del contenitore e dei tempi di calco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ri dettagli sull'implementazione: la chiave usata per  generare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zione e' data dal risultato  di  una funzione hash (ancora MD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a  allo  stesso  file  segreto,  oppure,  nel  caso  in cui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zi il  meccanismo  a  chiave  singola,  e'  il  risultato 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zione hash applicata alla  pass  phrase fornita dall'utente a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 esecuzione.  Nel primo caso, la chiave di sessione viene critt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zando  il  crittosistema  RSA,  con  la  chiave   pubblica 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ario  e  quindi   iniettata   nel  contenitore  (senza 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a,   altrimenti   non   ci  sarebbe  alcun  modo  per  pote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amente recuperare). Resta da  aggiungere,  infine,  che  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sso  modo  in  cui   avviene   nel   PGP,  il  file  segreto  v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ivamente  compresso;  questo  non solo presenta il vantaggi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urre l'esigenza di spazio disponibile nel contenitore, ma ha  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eculiarita' di 'bilanciare' il rapporto  fra le quantita' di b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1 del file segreto (si noti che tale rapporto e' l'unica proprie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 invariante alle permutazion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 la pena, a questo punto, fare qualche calcolo, giusto  per  a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idea delle quantita' in  gioco;  come ho gia' detto, il gene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permutazioni che ho utilizzato accetta chiavi di 128 bit, quindi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avi possibili son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^128 = 340282366920938463463374607431768211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o 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4! = 29523279903960414084761860964352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! = 103331479663861449296666513375232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 soli  35  bit  e'  gia' sicuramente impossibile generare tutt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 permutazioni. Inoltre piu'  chiavi  potrebbero  generare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ssa permutazione  (cioe'  il  generatore  di  permutazioni potreb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re una funzione non iniettiva, anzi lo sara' sicuramente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ltra  parte,  gli  oggetti che andiamo a permutare sono i bit di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e cio' implica che molte delle permutazioni  possibili  sono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ta' equivalenti; come casi estremi  si  hanno i file costituiti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  bit  0  o da soli bit 1: in qualsiasi modo li si permuti res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ti. In generale, se il numero di bit 0 e' Z, e il numero di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e' U (con Z+U=N), allora le effettive permutazioni diverse del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o (Z + U)! / (Z! * U!) (il massimo e' raggiunto nel caso inter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ui Z = U). Nel  nostro  caso i calcoli sono leggermente compli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  fatto che non sono i bit del file che vengono permutati, ma i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zabili del file contenitore: se questi sono M (dove M &gt;= Z + U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ra tutti i  possibili  modi  diversi  di  iniettare  il  file 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itore so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M - Z - U)! Z! 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fatto che,  nel  caso  medio,  le  permutazioni generabili sian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  estremamente inferiore di quelle possibili, non rappresent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e problema. Cio' che conta, e' che esse siano distribuite in 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uttosto uniforme e  che  siano  comunque  in numero sufficient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o da scoraggiare una strategia di attacco "brute for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concludere,  i  principali  vantaggi  di  questo  metodo  sono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uen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nza conoscere la chiave, non e' possibile  dimostrare  l'e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file segre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bit  utilizzati  nel  file  contenitore  non  sono localizzati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iti   uniformemente  su  tutto  il  file  (in  media  i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 sono N/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bit non utilizzati non vengono modificati, come invece  accad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ri sistemi, in cui  le  due  fasi  --  crittazione e iniezion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gono eseguite da utilities separate in tempi distinti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l  grado  di  sicurezza  del  sistema  aumenta  in  modo auto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'aumentare del rapporto M/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 libreria e' compatibile con i keyrings del P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zzo della libr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 libreria  Psteg  fornisce  un  buon  punto  di  partenza  per 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zazione di programmi  steganografici  basati sul metodo discu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ra.  Per  il  suo  utilizzo si faccia riferimento ai sorgenti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presenti  in  questo  archivio,  per  esempio  wavpsteg.c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rattutto pcrypt.c (entrambi contenuti nel file psteg.pat); il prim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te in evidenza  la  semplicita'  con  la  quale  e' stato pos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vere  un  programma steganografico per file wav (in pratica n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nte di questo formato, ho semplicemente riciclato  un  pezzetto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gente di un altro programma freeware...); il secondo e' un se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 di  crittografia   a   chiave   pubblica  (non  ho  inclu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seguibile  nell'archivio,  in  quanto  poco  interessante),  i  cu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i mostrano in maniera abbastanza esauriente -- spero  --  l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e funzioni  della  libreria.  In  futuro  vorrei  aggiungere altr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i che utilizzino diversi tipi di file contenitori, in parti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o  interessato  alla  generazione  automatica  di  file di tes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aggio  naturale  (italiano  o   inglese).   Per   finire   vor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tolineare   quella    che    personalmente    ritengo   una  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tteristiche  piu'  notevoli  della libreria, e cioe': tutti qu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 sono compatibili con i keyrings del P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zione dei sorg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compilare i programmi, ho usato djgpp 2.7.2 sotto DOS e gcc  2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to Linux,  nonche'  gnu  make,  diff,  patch  compatibili  con 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ori.  Gli  unici  "makefile"  da tenere in considerazione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dos e makefile.lin, mentre eventuali altri sono semplic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i di pacchetti preesistenti. Per  installare  i  sorgenti  s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, occorre decomprimere l'archivio con "unzip -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costruire la libreria (libpsteg.a), procedere come se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curarsi i sorgenti di una  versione internazionale del pgp (io 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to  quelli  della  2.6.3ia, ma per quanto ne so potrebbero and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 anche altre versioni) e copiare su  una  directory  i  segu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or.h           714  24/09/95  16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et.h         976  16/08/95  20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pgp.h          27  15/07/94  14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io.h         5253   6/01/96  20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.c          18842  27/09/95  20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.h           1747  28/09/95  1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5.c           12499   6/01/96  2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5.h             611   1/08/94  17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.h            177   6/10/95  12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iio.c         15031   2/01/96  15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iio.h          4007   1/08/94  17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ilib.c        67725   2/01/96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ilib.h        17265  29/08/95  14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se.c         15324   6/01/96  2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se.h           249  15/07/94  14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d.c         3457  24/04/96  18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.h            9529  15/01/96  21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form.h      11198   6/01/96  2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.c        21612   6/01/96  2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.h          587  29/10/95  18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pool.c       6022   2/01/96  15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pool.h        264  15/07/94  14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aglue.h         566  15/07/94  14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aglue1.c      10673   2/01/96  15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c        45577   6/01/96  2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h         1216  27/09/95  2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s.h         4806  15/09/95  14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bits.c          5812  15/07/94  14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deflate.c      27668  24/04/96  18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file_io.c       3261  27/09/95  2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globals.c        820  27/09/95  20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nflate.c      34229  27/09/95  20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.c            1030  22/10/95  15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.h            4021  24/04/96  18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err.h         2613  15/07/94  14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up.c          3115  17/01/96  20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up.h            35   5/08/95  2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revisio.h       1236  15/07/94  14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tailor.h        4236   6/01/96  2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trees.c        42433  24/04/96  18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nzip.c         4032   1/09/95  22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nzip.h        11049   6/01/96  21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piare sulla directory il  file psteg.pat contenuto nell'archivi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e il comando: 'patch &lt; psteg.pat' (l'unico file del PGP che v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o e' system.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egliere il makefile opportuno (makefile.dos oppure makefile.l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compilare i programmi cjpeg/djpeg, procedere come se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curarsi   i  sorgenti  delle  utilities  cjpeg/djpeg  distrib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ll'Independent JPEG Group (release  6a)  e  decomprimerli  su 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('tar xzfv jpeg*tar.gz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iare sulla directory il file jpsteg.pat contenuto nell'archivi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e il comando: 'patch &lt; jpsteg.pa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tto Linux dare il comando: 'configure'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tto Dos copiare (o rinominare) il file 'jconfig.dj' in 'jconfig.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il file 'makefile.dj' in 'makefile'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iare   sulla   directory    la   libreria   (libpsteg.a)   cre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ente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ona fortuna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l   caso   di   miglioramenti   al  codice,  correzione  di  errori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zazione di  ulteriori  programmi  che  utilizzano  la  libr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su  altre  piattaforme,  realizzazione  di  shell o interfac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iche, mi piacerebbe esserne messo al corr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tenga presente che, nel caso in cui si vogliano apportare modi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 libreria, ogni nuova funzionalita' introdotta al fine di rende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u' flessibile potrebbe andare a discapito della sicurezza. Faccio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o  esempio:  la libreria non consente di steganografare per piu'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chiave pubblica (mentre nel PGP questo e' possibile). Sarebbe 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a   cosa   avere   questa   possibilita'   anche   nei   program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ganografici,   e   di  fatto  sarebbe  facile  scrivere  il  co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o. Il motivo per cui ci ho rinunciato  e'  che  avrei  dov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rre un formato  per  rappresentare esplicitamente i destin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(o  qualcosa  del  genere)  e  queste ulteriori informazioni avreb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mentato la vulnerabilita' del sistema nei confronti di un'analisi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e di una persona esper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-12-96      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 in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-01-97       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rodotto il meccanismo a chiave singo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ortato qualche migli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u suggerimento di T.H.E. Wal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8-03-97       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glioramenti va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lasciate le patches per ricostruire i sorgen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mbiato compilatore sotto DO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04-97        v1.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stituita allocazione statica con dinamic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tto bug "ricerca $pgpp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scritta la docum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-08-97        v1.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stituita la versione 4 di cjpeg/djpeg con la pi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ente e piu' versatile 6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scritte alcune parti della documentaz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razi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ip  Zimmermann  e  tutte  le  persone  che  hanno  contribuito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viluppare il PGP;  Tuomas  Aura  (l'idea  di  usare  un generator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zioni  pseudocasuali  per scopi steganografici proviene dal su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porto tecnico "Invisible Communication"); l'Independent JPEG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i sorgenti dei programmi Cjpeg e Djpeg; Derek Upham (il metodo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ezione/estrazione in immagini jpeg  e'  derivato dal suo prec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voro  "Jsteg"); Andrea Mazzoleni; T.H.E. Walrus; Luc Pac; The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 tutti gli alt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autore della libreria (Roberto Fabbri) e' contattabile per qualsi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unicazione al seguente indirizzo email: fabbriro@cli.di.unipi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