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LAVORATORE BENZIN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Non comprare benzina in questo distributore: contiene piombo e ...sfruttamento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sta e’ la storia di un lavoratore, dipendente da 7 anni presso il distributore di V.Morandi a S.Donato M.lse (di fronte all’ospedale). Pochi giorni fa il datore di lavoro Sig.Bonfatti comunica ai lavoratori un cambiamento dell’orario di lavoro settimana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uralmente questa trasformazione avviene senza consultare i lavoratori e nell’esclusivo interesse dell’azienda e dei suoi “intoccabili” guadagni. Uno dei 4 lavoratori dipendenti chiede chiarimenti in merito alla legittimita’ della decisione presa, al riconoscimento dello straordinario, alle mansioni. Troppe domand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guono altri incontri tra il padrone e il lavoratore. Durante uno di questi incontri il lavoratore si fa “scappare” una frase pericolosa: “mi informero’ se puoi’ fare queste cose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giorno dopo la lettera di licenziamento senza motivazioni scrit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l lavoratore si informa sulla legittimita’ del licenziamento e scopre che e’ possibile licenziare senza giusta caus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 poche garanzie rimaste dello statuto dei lavoratori (stravolto dalle nuove leggi e contratti:...prestazione al 19%, patti territoriali, lavoro interinale...) non sono mai valse nelle aziende con meno di 15 lavorator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profitti vengono sempre salvaguardati: questo significa flessibilita’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SSUNA GARANZIA PER I LAVORATOR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 iniziare il Sig. Bonfatti rispondera’ di questo abuso davanti al Pretore del Lavoro: uno dei modi di rivendicare per tutti il diritto al reddito, per vive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RTELLO DIFESA LAVORAT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Risorgimento 21 - 200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Giuliano M.lse - Tel. 02/98244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tedi’ e Giovedi’ dalle 16.00 alle 19.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nsulenza Legale con avvocati del “lavor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Consulenza sindac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uncie anonime (sicurezza/molestie/lavoro nero...) al servizio di segreteria telefon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5:34:00Z</dcterms:created>
  <dc:creator>Piero Orlandi</dc:creator>
  <dc:description/>
  <dc:language>en-US</dc:language>
  <cp:lastModifiedBy>Piero Orlandi</cp:lastModifiedBy>
  <dcterms:modified xsi:type="dcterms:W3CDTF">1997-05-08T15:34:00Z</dcterms:modified>
  <cp:revision>2</cp:revision>
  <dc:subject/>
  <dc:title>· LAVORATORE BENZINAIO</dc:title>
</cp:coreProperties>
</file>