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IVERSITA’ DEGLI STUDI DI BOLOGN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ACOLTA’ DI LETTERE E FILOSOFI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rso di laurea in Filosof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l PROBLEMA DELL’«ESPERIENZA»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N WALTER BENJAMIN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i di laurea i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etica e Reto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Relatore                                                         Presentata da    </w:t>
        <w:tab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iCs/>
          <w:sz w:val="24"/>
          <w:szCs w:val="24"/>
        </w:rPr>
        <w:t>prof. Paolo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agni</w:t>
      </w:r>
      <w:r>
        <w:rPr>
          <w:b/>
          <w:bCs/>
          <w:i/>
          <w:iCs/>
          <w:sz w:val="24"/>
          <w:szCs w:val="24"/>
        </w:rPr>
        <w:t xml:space="preserve">                                                              </w:t>
      </w:r>
      <w:r>
        <w:rPr>
          <w:i/>
          <w:iCs/>
          <w:sz w:val="24"/>
          <w:szCs w:val="24"/>
        </w:rPr>
        <w:t>Paolo Sensini</w:t>
      </w:r>
      <w:r>
        <w:rPr>
          <w:b/>
          <w:bCs/>
          <w:i/>
          <w:iCs/>
          <w:sz w:val="24"/>
          <w:szCs w:val="24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inque parole chiave: Benjamin, esperienza, materialismo storico, redenzione, rivoluzion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essione estiva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anno accademico 1995-1996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3119" w:right="1247" w:gutter="0" w:header="0" w:top="221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5:57:00Z</dcterms:created>
  <dc:creator>Compuware s.r.l.</dc:creator>
  <dc:description/>
  <dc:language>en-US</dc:language>
  <cp:lastModifiedBy>Compuware s.r.l.</cp:lastModifiedBy>
  <dcterms:modified xsi:type="dcterms:W3CDTF">1996-05-26T15:57:00Z</dcterms:modified>
  <cp:revision>1</cp:revision>
  <dc:subject/>
  <dc:title>UNIVERSITA� DEGLI STUDI DI BOLOGNA</dc:title>
</cp:coreProperties>
</file>